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sz w:val="16"/>
          <w:szCs w:val="16"/>
        </w:rPr>
        <w:t xml:space="preserve">Pour les examens de niveau 4, l’encadrement vous demande s’il peut plonger au nitrox avec un mélange de fond et éventuellement embarquer un nitrox de décompressi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cs="Comic Sans MS" w:ascii="Comic Sans MS" w:hAnsi="Comic Sans MS"/>
          <w:b/>
          <w:sz w:val="16"/>
          <w:szCs w:val="16"/>
        </w:rPr>
        <w:t>Quelle réponse apportez-vous à l’encadrement de cet examen niveau 4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nitrox en circuit ouvert est autorisé pour le jury, dans la mesure où il est compatible avec la profondeur maximale pouvant être atteinte sur l’atelier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Qualification adaptée du DP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Bouteille de décompression embarquée pour le jury : non, trop d’hétérogénéité de ce type de matériel en termes d’encombrement, de gréement, de risque d’utilisation.</w:t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3:00Z</dcterms:created>
  <dc:creator>martinod</dc:creator>
  <dc:description/>
  <cp:keywords/>
  <dc:language>en-US</dc:language>
  <cp:lastModifiedBy> Daniel Huron</cp:lastModifiedBy>
  <cp:lastPrinted>2007-07-28T18:58:00Z</cp:lastPrinted>
  <dcterms:modified xsi:type="dcterms:W3CDTF">2013-04-17T16:28:00Z</dcterms:modified>
  <cp:revision>3</cp:revision>
  <dc:subject/>
  <dc:title>Le cadre réglementaire de l’activit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